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51    7 7 3 7 6 6 9 4 7  -      -      -      -      -      -      8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5    6 5 2 4 2 7 8 5 2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3    8 9 4 8 4 8 7 7 9  -      -      -      -      -      -      -      7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1    9 8 8 9 7 9 6 9 8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0    3 4 6 3 8 4 3 6 5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5 6 7 6 9 5 5 8 6  -      -      -      -      -      6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4 2 9 5 5 3 2 3 4  -    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1    2 3 5 2 3 2 1 1 1  -   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8    1 1 1 1 1 1 4 2 3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979"/>
        <w:gridCol w:w="1265"/>
        <w:gridCol w:w="2314"/>
        <w:gridCol w:w="3076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ськ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6"/>
        <w:gridCol w:w="1158"/>
        <w:gridCol w:w="1055"/>
        <w:gridCol w:w="1366"/>
        <w:gridCol w:w="2495"/>
        <w:gridCol w:w="3321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є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сь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43:00Z</dcterms:created>
  <dc:creator>Елена</dc:creator>
  <dc:description/>
  <cp:keywords/>
  <dc:language>en-US</dc:language>
  <cp:lastModifiedBy>Елена</cp:lastModifiedBy>
  <dcterms:modified xsi:type="dcterms:W3CDTF">2025-10-19T10:30:00Z</dcterms:modified>
  <cp:revision>3</cp:revision>
  <dc:subject/>
  <dc:title>Всеукраїнські змагання з сучасних танців</dc:title>
</cp:coreProperties>
</file>